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9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ПРОЕКТ  </w:t>
      </w:r>
    </w:p>
    <w:p>
      <w:pPr>
        <w:pStyle w:val="Normal"/>
        <w:tabs>
          <w:tab w:val="clear" w:pos="708"/>
          <w:tab w:val="center" w:pos="5400" w:leader="none"/>
          <w:tab w:val="lef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РЯНСКАЯ ОБЛАСТЬ</w:t>
        <w:tab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            2017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</w:t>
            </w:r>
            <w:r>
              <w:rPr>
                <w:sz w:val="26"/>
                <w:szCs w:val="26"/>
              </w:rPr>
              <w:t>Обеспечение правопорядка на территории Мглинского района (2014-</w:t>
            </w:r>
            <w:r>
              <w:rPr>
                <w:sz w:val="28"/>
                <w:szCs w:val="28"/>
              </w:rPr>
              <w:t>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 xml:space="preserve">депутатов от ____________  № ___ </w:t>
      </w:r>
      <w:r>
        <w:rPr>
          <w:sz w:val="28"/>
          <w:szCs w:val="28"/>
        </w:rPr>
        <w:t xml:space="preserve"> «О бюджете Мглинского муниципального района на 2018 год и на плановый  период 2019 и 2020 годов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, от 26 октября 2016 года  №782 «О внесении изменений в постановление администрации Мглинского района, от 07 ноября 2013 года  №706      «Об утверждении перечня муниципальных программ  (подпрограмм)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Внести в муниципальную </w:t>
      </w:r>
      <w:r>
        <w:rPr>
          <w:color w:val="0000FF"/>
          <w:sz w:val="28"/>
          <w:szCs w:val="28"/>
        </w:rPr>
        <w:t xml:space="preserve">программу </w:t>
      </w:r>
      <w:r>
        <w:rPr>
          <w:sz w:val="28"/>
          <w:szCs w:val="28"/>
        </w:rPr>
        <w:t>«</w:t>
      </w:r>
      <w:r>
        <w:rPr>
          <w:sz w:val="26"/>
          <w:szCs w:val="26"/>
        </w:rPr>
        <w:t>Обеспечение правопорядка на территории Мглинского района (2014-</w:t>
      </w:r>
      <w:r>
        <w:rPr>
          <w:sz w:val="28"/>
          <w:szCs w:val="28"/>
        </w:rPr>
        <w:t xml:space="preserve">2020 годы)», утвержденную постановлением администрации района от 31 декабря 2013 года N 897 «Об утверждении муниципальной </w:t>
      </w:r>
      <w:r>
        <w:rPr>
          <w:color w:val="0000FF"/>
          <w:sz w:val="28"/>
          <w:szCs w:val="28"/>
        </w:rPr>
        <w:t>программы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«Обеспечение правопорядка на территории Мглинского района (2014-</w:t>
      </w:r>
      <w:r>
        <w:rPr>
          <w:sz w:val="28"/>
          <w:szCs w:val="28"/>
        </w:rPr>
        <w:t xml:space="preserve">2017 годы)»  ( с учетом изменений, внесенных постановлениями администрации Мглинского района от 10.11.2014года, №685, от 26.12.2014 года, №809, от 25.12.2015 года, №986, от 25.02.2016 года №147), заменив в наименовании и пункте 1 слова «(2014-2017 годы)» словами «(2014-2020 годы)»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      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Контроль за выполнением постановления возложить на заместителя главы администрации  Жогину В.П., заместителя главы администрации Казеко А.Н., управляющего делами (руководителя аппарата) Полоника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 Жогина В.П.   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4-41                                                                   2. Жогиной В.П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В.П.Жогин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.2017  года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/>
      </w:pPr>
      <w:r>
        <w:rPr>
          <w:sz w:val="28"/>
          <w:szCs w:val="28"/>
        </w:rPr>
        <w:t>«Обеспечение правопорядка на территории Мглинского района (2014-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муниципальной программы «</w:t>
      </w:r>
      <w:r>
        <w:rPr>
          <w:sz w:val="26"/>
          <w:szCs w:val="26"/>
        </w:rPr>
        <w:t>Обеспечение правопорядка на территории Мглинского района (2014-</w:t>
      </w:r>
      <w:r>
        <w:rPr>
          <w:sz w:val="28"/>
          <w:szCs w:val="28"/>
        </w:rPr>
        <w:t>2020 годы)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ий объем средств, предусмотренных на реализацию муниципальной программы  – 1376,67829        тыс. рублей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4 год -21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5 год - 116,67829 тыс.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6 год – 227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7 год – 302 тыс.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- 17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- 172 тыс. рублей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од - 172  тыс. рубле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 «Ресурсное обеспечение муниципальной программы» «</w:t>
      </w:r>
      <w:r>
        <w:rPr>
          <w:sz w:val="26"/>
          <w:szCs w:val="26"/>
        </w:rPr>
        <w:t>Обеспечение правопорядка на территории Мглинского района (2014-</w:t>
      </w:r>
      <w:r>
        <w:rPr>
          <w:sz w:val="28"/>
          <w:szCs w:val="28"/>
        </w:rPr>
        <w:t>2020 годы)» 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«Общий объем средств, предусмотренных на реализацию муниципальной программы  – 1376,67829        тыс. рублей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4 год -21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5 год - 116,67829 тыс.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6 год – 227 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7 год – 302 тыс.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8 год - 172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19 год - 172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0 год - 172  тыс. рубле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ложения к муниципальной программе «</w:t>
      </w:r>
      <w:r>
        <w:rPr>
          <w:sz w:val="26"/>
          <w:szCs w:val="26"/>
        </w:rPr>
        <w:t>Обеспечение правопорядка на территории Мглинского района (2014-</w:t>
      </w:r>
      <w:r>
        <w:rPr>
          <w:sz w:val="28"/>
          <w:szCs w:val="28"/>
        </w:rPr>
        <w:t>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RANGE!A1%3AL129"/>
      <w:bookmarkStart w:id="1" w:name="RANGE!A1%3AL129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4:18:00Z</dcterms:created>
  <dc:creator>User</dc:creator>
  <dc:description/>
  <cp:keywords/>
  <dc:language>en-US</dc:language>
  <cp:lastModifiedBy>User</cp:lastModifiedBy>
  <dcterms:modified xsi:type="dcterms:W3CDTF">2017-11-15T14:39:00Z</dcterms:modified>
  <cp:revision>4</cp:revision>
  <dc:subject/>
  <dc:title>                                            РОССИЙСКАЯ ФЕДЕРАЦИЯ                              ПРОЕКТ  </dc:title>
</cp:coreProperties>
</file>